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 xml:space="preserve">Matična knjiga lica smještenih u bolničkoj zdravstvenoj ustanov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atična knjiga lica smještenih u bolničkoj zdravstvenoj ustanovi predstavlja osnovnu medicinsku dokumentaciju koju obavezno vode bolničke zdravstvene ustanove za pacijente koji se nalaze na liječenju, rehabilitaciji ili porođaju. Matična knjiga lica smještenih u bolničkoj zdravstvenoj ustanovi se formira na osnovu matičnih listo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Redni bro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Matični bro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Odjel na koji je smješten i broj so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Lični poda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Prezime i ime, bračno stanje, (za udate žene i djevojačko prezime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Datum rođe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Spol (muško, žensk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Mjesto stanovanja općina, ulica i broj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Broj lične karte i naziv organa koji ju je izd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Zanimanje i gdje je zaposle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Naziv zdravstvene ustanove koja je uputila lice i broj uputnic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jere zdravstvene zašt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prije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otpu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u w:val="single"/>
          <w:lang w:eastAsia="bs-BA"/>
        </w:rPr>
        <w:t>Dijagnoza i šifra</w:t>
      </w:r>
      <w:r>
        <w:rPr>
          <w:rFonts w:cs="Arial" w:ascii="Arial" w:hAnsi="Arial"/>
          <w:lang w:eastAsia="bs-BA"/>
        </w:rPr>
        <w:t xml:space="preserve"> (dijagnoza na prijemu i konačn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Stanje pri otpustu iz bolnice (izliječen, poboljšano, nepromjenjeno, pogoršano, umr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smrt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Broj b.o. dana za pojedini mjese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Osiguranici kategorija zdravstvenog osigu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Troškove treba plati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ZZ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Ostal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češće osigura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Broj i datum računa</w:t>
      </w:r>
    </w:p>
    <w:p>
      <w:pPr>
        <w:pStyle w:val="Normal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Na kraju stranice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eastAsia="bs-BA"/>
        </w:rPr>
        <w:t>Ukupno (djeca do 14 g. M/Ž i odrasli M/Ž)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36:00Z</dcterms:created>
  <dc:creator>cilovic</dc:creator>
  <dc:description/>
  <cp:keywords/>
  <dc:language>en-US</dc:language>
  <cp:lastModifiedBy>s.tukulija@zzjzfbih.ba</cp:lastModifiedBy>
  <cp:lastPrinted>2018-04-19T14:39:00Z</cp:lastPrinted>
  <dcterms:modified xsi:type="dcterms:W3CDTF">2018-04-19T12:40:00Z</dcterms:modified>
  <cp:revision>25</cp:revision>
  <dc:subject/>
  <dc:title/>
</cp:coreProperties>
</file>